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149724843"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1415032772"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116612200"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564782011"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315986139"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292856943"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058194867"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324560095"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416828868"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1902626813"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927087910"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289576106"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682693051"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2039551943"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725971411"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472951210"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381236273"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723721597"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1225421245"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715916401"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952066281"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746218806"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1327810803"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1175521152"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634608938"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2121266415"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374798649"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424611884"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334674773"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2069087549"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995775643"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496431526"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88765820"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