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562263521"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473724175"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945333599"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429565917"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986791356"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375530567"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253387900"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586050694"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025485203"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1317555077"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686221588"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632278012"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1069096486"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222528991"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2031511437"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1697814381"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720294698"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2036507315"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299703091"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2115480499"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437917032"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718202363"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447599692"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736422371"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2131187689"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724787794"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528901038"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705964863"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40065334"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50499607"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428044136"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506465639"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723955179"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