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1034259555"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800658232"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310122750"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1577345928"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1657747860"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73009775"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1230460734"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368562940"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17029458"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39884706"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1252874454"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96621613"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1016714470"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257107591"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2027302291"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631589577"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1533801614"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2011243122"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12922495"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1036057511"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1108432533"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1816782320"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256211369"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571965514"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1204702489"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2029540238"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349667191"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95756351"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343457206"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19505935"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1604476464"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1375521452"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518910691"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