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099412283"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81467270"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964255650"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066761802"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841768678"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103855743"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597141072"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282763422"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234804929"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2022099358"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161410696"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194592620"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720855563"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819507055"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204765361"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261484320"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348350888"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521964605"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538267208"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2086856474"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2048776502"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286813554"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244681618"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148234947"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489571547"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1546620057"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887036568"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120466516"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215546364"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128131011"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848021788"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952490706"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749832795"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