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2120349928"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994958051"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808067936"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103861572"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172130023"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821860856"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500462358"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905049344"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544518242"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348165862"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388227144"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680111604"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2138722830"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470371595"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140905447"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86852159"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723027175"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1975702498"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296958586"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880512863"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670925696"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089914089"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256113050"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110389450"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202150586"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776809196"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37560469"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1486254946"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796098547"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705503000"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858142798"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712544301"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821289011"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