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742764969"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2049606112"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772370919"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595808580"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898590283"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999236742"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833866919"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2093486415"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471923783"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848163503"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664712156"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332104351"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980804936"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944326722"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996137193"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763197093"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560364416"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78017033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624556919"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15310359"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2136025483"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113211623"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587738981"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2054805598"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710437107"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748358674"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530840173"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43115193"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326756731"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77635249"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711527518"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2079885900"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1640224905"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