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2083902794"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2093039138"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856822144"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1399891643"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1150860421"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2141486054"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517658719"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262988614"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1860678577"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1816021878"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1479506415"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1492630534"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273688325"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447147903"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484859496"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698120714"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943400434"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414210985"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559064578"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414179325"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29135891"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899408277"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1748257691"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1278306803"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173139200"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1511677609"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808341581"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550103277"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172899181"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1482553561"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1275191528"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1450795919"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2006670933"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