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1892211457"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691550917"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706987237"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407919507"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1238377587"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999669484"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1459922278"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726599703"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1812745285"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2050047992"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252688583"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645852091"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730892202"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1288432620"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1744467654"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1597933412"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1118354647"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1858255907"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763640806"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1998779488"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386397724"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424955235"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971749010"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977821112"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1594332271"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417272249"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149429616"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1351527981"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1214850965"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826917856"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1622977897"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645584901"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1307665692"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