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3848013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2950761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8648274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193002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3969621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94146439"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608122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585971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7013362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6521842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385070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646588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6071019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12891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2306420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102422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3370950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5880620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947611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7242411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975510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4149295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5375308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4603312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726389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306945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1225290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323463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9732185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747545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8620458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1425163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851644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