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903300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0046028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6654385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5938471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0432405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79619314"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6611593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349609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3264729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9315389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6844697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0430515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810071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17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5443265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668407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2768230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8414509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805683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3997573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906580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5979436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199644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8007493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5011912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4697730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1659829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8731512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6535920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329411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5969307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8455898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1986447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