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1828736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9028346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942382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5239511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771199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82476693"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7946937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2175776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0312599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886964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1471092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12072310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470600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733294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7765171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250943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8363587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864143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0115511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8474915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4789436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5825075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2946213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0860429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5538314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2517542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4993652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8971529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0377589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1659640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1329581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6758208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8398525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