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0587572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5729578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8076900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971419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4136554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35381754"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5385452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7712146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144449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274168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4878702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9041589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5510243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0650169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02499223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49350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759456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3771680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068682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4186037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0684956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5807670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8624037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206177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2798179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7842839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305948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2314489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8216139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5677192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2339641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7180727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1003095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