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4323489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7166293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2406807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673375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5967939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20279573"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178502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7231648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8658363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8657231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9315623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2077653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4191848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0912169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7443638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8202070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5311545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9468501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5396197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2707873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2264497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4321605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0938637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4182208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4304708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7334599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4920556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11859415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1469854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6661263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3981851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8017548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4747400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