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2825199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778191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2363549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8446345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8471717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57147270"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6507586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868494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310218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4680839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2952538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3302942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827447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541154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0290003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7849889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4730948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7211337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9349310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9761208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7852711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6718008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2385390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9001280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6242764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2453003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6084471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976911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9926695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9997009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7188676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062785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5983473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