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1036509089"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1961123369"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285670778"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1704830177"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1746630180"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854623953"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962290708"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1879584986"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1881855661"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435178626"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659640618"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1162779639"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803531148"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668999856"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117229508"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231577905"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628308363"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801524973"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674253829"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1860221603"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359966350"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1477690679"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168098096"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1913433160"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15081264"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1600748932"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1037769489"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1792384239"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950692517"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1172395538"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1442867309"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1591328516"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732651602"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