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590032771"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855395392"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916108583"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2015146915"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433517197"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195661007"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683692004"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290072371"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256760525"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243670162"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305191313"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502282384"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752576406"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735022563"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99497487"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699405515"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465530171"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247530085"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1727832654"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04634980"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168874627"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61710441"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840370370"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360705646"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762780964"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1072683"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999230158"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06628860"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903990056"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253920712"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722480010"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52578535"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1472825823"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